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085363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86023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